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jezdni i chodników ul. Białowieskiej na odcinku pomiędzy ul. Łukowską, a ul. Igańską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7-01T12:10:00Z</dcterms:modified>
  <cp:revision>22</cp:revision>
  <dc:subject/>
  <dc:title>Załącznik nr 2 do SIWZ</dc:title>
</cp:coreProperties>
</file>